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03.08.2010 № 969-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стоимости работ по содержанию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-дорожной сети Санкт-Петербурга, осуществляемы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за счет средств бюджета Санкт-Петербурга, применяемы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ментам прямых затрат,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91"/>
        <w:gridCol w:w="2011"/>
        <w:gridCol w:w="2129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9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ированная уборка  тротуаров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зированная уборка тротуаров 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ная уборка тротуаров и лотков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ескосоляной смес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ескоба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негоприемных пунк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унктов перегруза см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счета сметной стоимости рассчитаны к сметной стоимости работ по содержанию улично-дорожной сети,  определенной в уровне цен                 на 01.01.20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0-06-25T12:47:00Z</cp:lastPrinted>
  <dcterms:modified xsi:type="dcterms:W3CDTF">2010-08-04T07:13:00Z</dcterms:modified>
  <cp:revision>33</cp:revision>
  <dc:subject/>
  <dc:title>Приложение</dc:title>
</cp:coreProperties>
</file>